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2573324692"/>
      <w:bookmarkStart w:id="1" w:name="__Fieldmark__0_2573324692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573324692"/>
      <w:bookmarkStart w:id="3" w:name="__Fieldmark__1_257332469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